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ermany and people in it need to join together and help its country in need. So we need soldiers in our frontlines to help beat a pathetic opponent in the trenches on land where ever it may be we need to crush the ones who started this war and come back home to our families friends and regular lives the sooner you sign up the sooner you can come go serve your country and come back to you home in the great country of Germany. Please help us in this war with these worthless dogs that don’t deserve to live let’s band together a take down these forces of evil come back to our homeland and live peacefully help our sister counties to battle other countries who have helped the dog survive. We Italy and Austria Hungary will kill those who want to kill us.</w:t>
      </w:r>
    </w:p>
    <w:p>
      <w:pPr>
        <w:pStyle w:val="Normal"/>
        <w:spacing w:lineRule="auto" w:line="480"/>
        <w:ind w:left="2880" w:firstLine="720"/>
        <w:rPr/>
      </w:pPr>
      <w:r>
        <w:rPr/>
        <w:drawing>
          <wp:inline distT="0" distB="0" distL="0" distR="0">
            <wp:extent cx="176085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1760855" cy="32391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38:00Z</dcterms:created>
  <dc:creator>wilsonka1</dc:creator>
  <dc:description/>
  <cp:keywords/>
  <dc:language>en-US</dc:language>
  <cp:lastModifiedBy>wilsonka1</cp:lastModifiedBy>
  <dcterms:modified xsi:type="dcterms:W3CDTF">2008-12-18T14:38:00Z</dcterms:modified>
  <cp:revision>2</cp:revision>
  <dc:subject/>
  <dc:title>Germany and people in it need to join together the people </dc:title>
</cp:coreProperties>
</file>